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ՀՀ պաշտպանության նախարարությունը ստորև ներկայացնում է իր կարիքների համար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«Էլեկտրական սարքերի վերանորոգման և պահպանման ծառայություն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ԾՁԲ-10/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8 թվականի հունվարի 3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ԾՁԲ-10/6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պայմանագրում (այսուհետև` Պայմանագիր)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8 թվականի մարտի 2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 և մասնակցի գրավոր դիմ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Ծառայությունների գնման և վճարման ժամանակացույցեր` համաձայն Հավելված № 1-ի և 2-ի:Համաձայնագրի ընդհանուր առավելագույն գինը կազմում է 7,000,000 (յոթ միլիոն) ՀՀ դրամ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Պատվիրատուն մատուցված Ծառայության դիմաց վճարումը կատարում է Պայմանագրի 4.2 կետով նախատեսված կարգով,  բայց ոչ ուշ, քան 25.12.2018թ.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ind w:firstLine="360"/>
        <w:contextualSpacing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7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7.02.2018թ. N 5-ՊՆ ծանուցագիր):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902" w:right="85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Ծ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6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53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737"/>
        <w:gridCol w:w="1772"/>
        <w:gridCol w:w="6950"/>
        <w:gridCol w:w="978"/>
        <w:gridCol w:w="1525"/>
        <w:gridCol w:w="1916"/>
      </w:tblGrid>
      <w:tr>
        <w:trPr>
          <w:trHeight w:val="44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</w:rPr>
            </w:pPr>
            <w:r>
              <w:rPr>
                <w:rFonts w:cs="Arial" w:ascii="GHEA Grapalat" w:hAnsi="GHEA Grapalat"/>
                <w:b/>
                <w:sz w:val="16"/>
              </w:rPr>
              <w:t>Հ/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</w:rPr>
            </w:pPr>
            <w:r>
              <w:rPr>
                <w:rFonts w:cs="Arial" w:ascii="GHEA Grapalat" w:hAnsi="GHEA Grapalat"/>
                <w:b/>
                <w:sz w:val="16"/>
              </w:rPr>
              <w:t>Գնման առարկան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sz w:val="16"/>
              </w:rPr>
              <w:t>Ծառայության մատուցման վայրը</w:t>
            </w:r>
          </w:p>
        </w:tc>
        <w:tc>
          <w:tcPr>
            <w:tcW w:w="6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</w:rPr>
            </w:pPr>
            <w:r>
              <w:rPr>
                <w:rFonts w:cs="Arial" w:ascii="GHEA Grapalat" w:hAnsi="GHEA Grapalat"/>
                <w:b/>
                <w:sz w:val="16"/>
              </w:rPr>
              <w:t>Ծառայության տեխնիկական բնութագիրը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</w:rPr>
            </w:pPr>
            <w:r>
              <w:rPr>
                <w:rFonts w:cs="Arial" w:ascii="GHEA Grapalat" w:hAnsi="GHEA Grapalat"/>
                <w:b/>
                <w:sz w:val="16"/>
              </w:rPr>
              <w:t>Չափի միավոր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</w:rPr>
            </w:pPr>
            <w:r>
              <w:rPr>
                <w:rFonts w:cs="Arial" w:ascii="GHEA Grapalat" w:hAnsi="GHEA Grapalat"/>
                <w:b/>
                <w:sz w:val="16"/>
              </w:rPr>
              <w:t>Միավորի գին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</w:rPr>
            </w:pPr>
            <w:r>
              <w:rPr>
                <w:rFonts w:cs="Arial" w:ascii="GHEA Grapalat" w:hAnsi="GHEA Grapalat"/>
                <w:b/>
                <w:sz w:val="16"/>
              </w:rPr>
              <w:t>/ՀՀ դրամ/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</w:rPr>
            </w:pPr>
            <w:r>
              <w:rPr>
                <w:rFonts w:cs="Arial" w:ascii="GHEA Grapalat" w:hAnsi="GHEA Grapalat"/>
                <w:b/>
                <w:sz w:val="16"/>
              </w:rPr>
              <w:t>Գնման ժամանակացույց</w:t>
            </w:r>
          </w:p>
        </w:tc>
      </w:tr>
      <w:tr>
        <w:trPr>
          <w:trHeight w:val="44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16"/>
              </w:rPr>
            </w:pPr>
            <w:r>
              <w:rPr>
                <w:rFonts w:cs="Arial" w:ascii="GHEA Grapalat" w:hAnsi="GHEA Grapalat"/>
                <w:b/>
                <w:sz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 xml:space="preserve">Շենքերում տեղակայված էլեկտրական սարքերի վերանորոգման և պահպանման ծառայություններ    (օդափոխության  համակարգերի սպասարկման ծառայություններ)  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ՀՀ ՊՆ վարչական համալիր</w:t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Ներածման համակարգի ստուգում և դիտարկում խցերի մաքրում փոշուց և աղտոտվածությունից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 անգա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4050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Ծառայությունը մատուցվում է  ԿՇ և ԶԲՎ հայտերի հիման վրա, 2018թ. I-IV եռմսյակների ընթացքում, բայց ոչ ուշ, քան 20.12.18թ.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2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Զտիչների մաքրում փոշուց և աղտոտվածությունից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 անգա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205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3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Օդատաքացուցիչների դիտարկում, քիմ. մաքրում և ջերմաստիճանի ստուգ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 անգա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25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4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Հերմետիկ դռների ստուգում և մաքր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 անգա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235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5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Փականների մեխանիզմի ստուգում և մաքր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 անգա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20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6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Ռեկուպերատորի ստուգում, դիտարկում և մաքր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 անգա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10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7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Թրթռամեկուսիչների ստուգում և ձգ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 անգա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55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8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Փափուկ ներդիրների ստուգ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 անգա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0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9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Փափուկ ներդիրների փոխարին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հատ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60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0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Կ/խ օդամղիչների դիտարկում և սպասարկ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 անգա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6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1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Նոր օդազտիչների տեղադրում 500x500մ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հատ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24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2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Նոր օդազտիչների տեղադրում 800x500մ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հատ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38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6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Չիլլերի կառավարման բլոկի ստուգ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հատ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40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7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Չիլլերի կառավարման բլոկի ծրագրավոր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հատ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60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8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Էլ.համակարգի ստուգում և կարգաբեր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 անգա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50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9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Չիլլերի կոնդենսատի հեռացման համակարգի կարգաբեր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 անգա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0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20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Միաֆազ ավտոմատ անջատիչի փոխարին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հատ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20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21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Եռաֆազ ավտոմատ անջատիչի փոխարին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հատ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210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22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Ֆանկոլների ռելեի փոխ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հատ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40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23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Ֆանկոլների էլ. կառավարման բլոկի փոխ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հատ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50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24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Ֆանկոլների փականների նորոգ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հատ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80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25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Ֆանկոլների շարժիչի նորոգ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հատ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350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26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Ֆանկոլների կոնդենսատի հեռացման համակարգի կարգաբերու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լ-կ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>15000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Ծ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6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tbl>
      <w:tblPr>
        <w:tblW w:w="16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80"/>
        <w:gridCol w:w="1396"/>
        <w:gridCol w:w="1418"/>
        <w:gridCol w:w="1004"/>
        <w:gridCol w:w="1038"/>
        <w:gridCol w:w="1038"/>
        <w:gridCol w:w="1038"/>
        <w:gridCol w:w="1059"/>
        <w:gridCol w:w="1082"/>
        <w:gridCol w:w="1319"/>
        <w:gridCol w:w="1273"/>
        <w:gridCol w:w="1068"/>
        <w:gridCol w:w="1285"/>
      </w:tblGrid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Ծառայ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նվանում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առավելագույ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11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ր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Ապրի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յի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նի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լի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Օգոստո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Սեպտեմբե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կտեմբե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Նոյեմբե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Դեկտեմբեր, բայց ոչ ուշ, քան 25.12.18թ.</w:t>
            </w:r>
          </w:p>
        </w:tc>
      </w:tr>
      <w:tr>
        <w:trPr>
          <w:trHeight w:val="6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</w:rPr>
            </w:pPr>
            <w:r>
              <w:rPr>
                <w:rFonts w:cs="Arial" w:ascii="GHEA Grapalat" w:hAnsi="GHEA Grapalat"/>
                <w:sz w:val="16"/>
              </w:rPr>
              <w:t xml:space="preserve">Շենքերում տեղակայված էլեկտրական սարքերի վերանորոգման և պահպանման ծառայություններ    (օդափոխության  համակարգերի սպասարկման ծառայություններ)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</w:rPr>
            </w:pPr>
            <w:r>
              <w:rPr>
                <w:rFonts w:cs="Sylfaen" w:ascii="GHEA Grapalat" w:hAnsi="GHEA Grapalat"/>
                <w:sz w:val="14"/>
              </w:rPr>
              <w:t>50711100/305/10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,00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75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50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50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500,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,250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,25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,25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,000,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,00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,000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GHEA Grapalat"/>
          <w:bCs/>
          <w:i w:val="false"/>
          <w:i w:val="false"/>
          <w:iCs/>
          <w:sz w:val="16"/>
          <w:szCs w:val="16"/>
          <w:u w:val="none"/>
          <w:lang w:val="en-US" w:eastAsia="en-US"/>
        </w:rPr>
      </w:pPr>
      <w:r>
        <w:rPr>
          <w:rFonts w:cs="GHEA Grapalat" w:ascii="GHEA Grapalat" w:hAnsi="GHEA Grapalat"/>
          <w:bCs/>
          <w:i w:val="false"/>
          <w:iCs/>
          <w:sz w:val="16"/>
          <w:szCs w:val="16"/>
          <w:u w:val="none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0"/>
          <w:u w:val="none"/>
          <w:lang w:val="es-ES" w:eastAsia="en-US"/>
        </w:rPr>
      </w:pPr>
      <w:r>
        <w:rPr>
          <w:rFonts w:cs="Sylfaen" w:ascii="GHEA Grapalat" w:hAnsi="GHEA Grapalat"/>
          <w:bCs/>
          <w:i w:val="false"/>
          <w:iCs/>
          <w:sz w:val="20"/>
          <w:u w:val="none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3-21T11:05:00Z</dcterms:modified>
  <cp:revision>56</cp:revision>
  <dc:subject/>
  <dc:title>                                        Ð²Úî²ð²ðàôÂÚàôÜ ´²ò  ÀÜÂ²ò²Î²ðàì  ÜàôØ   Î²î²ðºÈàô  Ø²êÆÜ</dc:title>
</cp:coreProperties>
</file>